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2 № 3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613"/>
        <w:gridCol w:w="1199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,3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1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4,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5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9,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5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,8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,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, от зем. Участка № 48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8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4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6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1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8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1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Бортникова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10.2022 № 30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500"/>
      <w:bookmarkStart w:id="1" w:name="sub_5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5,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3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1,3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06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1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4,7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82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64,4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6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А.В.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IRU-USER</cp:lastModifiedBy>
  <cp:lastPrinted>2022-10-28T15:06:00Z</cp:lastPrinted>
  <dcterms:modified xsi:type="dcterms:W3CDTF">2022-10-28T12:06:00Z</dcterms:modified>
  <cp:revision>61</cp:revision>
  <dc:subject/>
  <dc:title>КРАСНОДАРСКИЙ КРАЙ</dc:title>
</cp:coreProperties>
</file>